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729645685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13171150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789198321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435748687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923791771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759962390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258432590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839140941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319516954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465860281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426498346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614837340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460370404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863307311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758562175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239553189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74567615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719549054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27355623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611620362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651558478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239926001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2127764680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619961249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939901487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167068945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910257397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587224901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758058108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536799483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673052923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445162616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683208440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311256224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2079207550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836406029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918675014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852305408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376809088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657639547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570795997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540208476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71552048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298500699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989284930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008046359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854466648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366321830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921562624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88950675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807176287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386935314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487027810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840314035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906784270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658022024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172359758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387557310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39702557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128135144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244319662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914310164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733862665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205841529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480380363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326441273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470527045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555190917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875105254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625156421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550923504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035088903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634162357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222543375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391575157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542610223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737653929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419809066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025569637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240821251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902452381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712801975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419560075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82398648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2145045928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90319090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27619833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295467926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249703159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033959476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255293355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801135069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548259895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863274292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269346664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749944581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600997340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495204000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41109901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308646672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